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07"/>
        <w:gridCol w:w="946"/>
        <w:gridCol w:w="812"/>
        <w:gridCol w:w="265"/>
        <w:gridCol w:w="1786"/>
        <w:gridCol w:w="3054"/>
        <w:gridCol w:w="340"/>
        <w:gridCol w:w="388"/>
        <w:gridCol w:w="1586"/>
        <w:gridCol w:w="208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seljenost svijeta</w:t>
            </w:r>
          </w:p>
        </w:tc>
      </w:tr>
      <w:tr>
        <w:trPr>
          <w:trHeight w:val="345" w:hRule="atLeast"/>
        </w:trPr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2.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6.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interpretira podatke o broju i razmještaju stanovnika i gustoći naseljenosti na primjerima iz Hrvatske i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bližan broj stanovnika u svijet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linijski dijagram kretanja broja stanov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čunava gustoću naselj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tematske karte i navodi uzroke neravnomjerne naselje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 pomoću tematskih karata opisuje razmještaj stanovništva i gustoću naseljeno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color w:val="000000"/>
                <w:lang w:val="hr-HR"/>
              </w:rPr>
              <w:t>Navodi približan broj stanovnika u  svijetu, a na linijskom dijagramu očitava promjenu broja stanovnika svijeta.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Procjenjuje broj stanovnika svijeta te očitava promjenu broja stanovnika s pomoću linijskoga dijagrama. Izračunava gustoću naseljenosti (uz uporabu džepnoga računala) te opisuje razmještaj stanovništva i gustoću naseljenosti u svijetu s pomoću tematskih karata.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Analizira tematske karte i linijski dijagram kretanja broja stanovnika, navodi uzroke neravnomjerne naseljenosti.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Samostalno interpretira podatke na linijskom dijagramu o kretanju broja stanovnika i gustoći naselje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glas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digitalnom alatu Mentimeter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/icom i ostalim učenicima u razredu o odgovorim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tražu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 prema uputi učitelja pouzdane izvore u digitalnome okružju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bližan broj stanovnika u svijetu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i približan broj stanovnika na Zemlji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nijski dijagram i tematsku kar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izrađen u digitalnom alatu LearningApp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i posljedice porasta broja svjetskog stanovništ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e u kretanju broja stanovnika gospodarski razvijenih i gospodarski nerazvijenih država svije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oću naseljenosti svije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u obliku grafičkog organizatora prirodne i društvene uvjete o kojima ovisi naseljenost nekog područ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mještaj stanovništva u svije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svijeta u atlasu četiri područja najveće gustoće naseljenosti i područja rijetke naseljenosti/nenaseljena područ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četiri područja najveće gustoće naseljen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u razredu svoje bilješk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roke neravnomjerne naseljenosti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Hrvatski jezik, Matemat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e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T OŠ A.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čuna s cijelim brojevim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e priloge (linijski dijagram, tematska kart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gitalna kompetencija: koristiti 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odgovarajućim digitalnim alatom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avilno i sigurno pretraživat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mrežne stranice na internet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pis stanovništva, porast svjetskoga stanovništva, nejednolika naseljenost, gustoća naseljenost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glas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digitalnom alatu Mentimeter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/icom i ostalim učenicima u razredu o odgovorim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dom u par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pretražu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 prema uputi učitelja pouzdane izvore u digitalnome okružju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bližan broj stanovnika u svijetu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i približan broj stanovnika na Zemlji u bilježnicu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 digitalnom alatu Mentim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Približno koliko stanovnika trenutno živi na Zemlji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9790" cy="167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79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pouzdan izvor u digitalnome okružj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worldometers.info/world-population/</w:t>
              </w:r>
            </w:hyperlink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etodom razgovora s učenicim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popis stanovnik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nijski dijagram Kretanja broja stanovnika u udžbeniku str. 7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izrađen u digitalnom alatu LearningApp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i posljedice porasta broja svjetskog stanovništ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iteljem/ico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e u kretanju broja stanovnika gospodarski razvijenih i gospodarski nerazvijenih država svije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77. i 7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prema podatcima iz udžbenik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ustoću naseljenosti svije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u obliku grafičkog organizatora prirodne i društvene uvjete o kojima ovisi naseljenost nekog područ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ira tematsku kartu u udžbeniku str. 78.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mještaj stanovništva u svije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roke neravnomjerne naseljen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svijeta u atlasu četiri područja najveće gustoće naseljenosti i područja rijetke naseljenosti/nenaseljena područ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četiri područja najveće gustoće naseljen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u razredu svoje bilješke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linijski dijagram Kretanja broja stanovnika u svijetu u udžbeniku str.7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iajhqsza20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roke i posljedice porasta broja svjetskog stanovništva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e u kretanju broja stanovnika gospodarski razvijenih i gospodarski nerazvijenih drža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i tematsku kartu u udžbeniku str. 77. i 78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enika 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lazne kartice sa zadatcima za provjeru usvojenosti ishoda učenja (Prilog 1.)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eljenost svije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is stanovnika - 7.7 milijardi stanov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svjetskog stanovništva ras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jet je nejednako naselj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stoća naseljen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3959" w:dyaOrig="19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0.65pt;height:72.45pt" filled="f" o:ole="">
                  <v:imagedata r:id="rId6" o:title=""/>
                </v:shape>
                <o:OLEObject Type="Embed" ProgID="" ShapeID="ole_rId5" DrawAspect="Content" ObjectID="_520458120" r:id="rId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9451" w:dyaOrig="11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5.55pt;height:53pt" filled="f" o:ole="">
                  <v:imagedata r:id="rId8" o:title=""/>
                </v:shape>
                <o:OLEObject Type="Embed" ProgID="" ShapeID="ole_rId7" DrawAspect="Content" ObjectID="_358958941" r:id="rId7"/>
              </w:objec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74770" cy="1953260"/>
                  <wp:effectExtent l="0" t="0" r="0" b="0"/>
                  <wp:docPr id="2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088" t="-11" r="-4385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77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područja najveće gustoće naseljenosti: istočna Azija, južna Azija, zapadna Europa, sjeveroistok SAD-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se podatcima u udžbeniku o postotnom udjelu stanovništva pojedinih kontinenata u ukupnom stanovništvu svijeta nacrtaj sstrukturni krug prema uputama učitelja/ic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koliko stanovnika trenutno živi na Zeml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Uz pomoć linijskog dijagrama u udžbeniku opiši što se događa s brojem svjetskog stanovništva (raste ili pad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Navedi i pokaži na geografskoj karti svijeta dva kontinenta koja se ističu velikom gustoćom naseljenosti, najrijeđe naseljeni kontinent i kontinent bez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lnih stanovni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Navedi o čemu sve ovisi gustoća naseljen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pet  najgušće i 5 najrijeđe naseljenih država svijeta. Označi ih na priloženoj karti svijeta. Navedi i objasni uzroke guste/rijetke naseljenosti tih drža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401820" cy="2806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1820" cy="280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r-HR"/>
              </w:rPr>
              <w:t>I. Nejašmić (2005.): Demogeografija – stanovništvo u prostornim odnosima i procesima, Školska knjiga, Zagre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unstats.un.org/unsd/demographic-social/products/dyb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unstats.un.org/unsd/demographic-social/products/vitstats/index.cshtml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worldometers.info/world-population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Broj stanovnika svijeta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iajhqsza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Analiza linijskog dijagrama iz udžbenika str. 76., 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entimeter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ilog 1. </w:t>
      </w:r>
      <w:bookmarkStart w:id="1" w:name="_Hlk30953613"/>
      <w:r>
        <w:rPr>
          <w:rFonts w:cs="Times New Roman" w:ascii="Times New Roman" w:hAnsi="Times New Roman"/>
          <w:sz w:val="24"/>
          <w:szCs w:val="24"/>
        </w:rPr>
        <w:t>Izlazna kartica s pitanjima za provjeru usvojenosti ishoda učenj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učenik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seljenost svijet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sljedeća pitanja i karticu s odgovorima predaj učitelju/ici prilikom izlaska iz učionic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va dva zadatka zaokruži točan odgovor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Koliko stanovnika približno trenutno  živi na Zemlji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.7 milijardi                  b) 6.7 milijardi             c) 7.7 milijardi                d) 8.7 milijardi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je se od navedenih područja ističe velikom gustoćom naseljenosti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tarktika                   b) Australija              c) Europa           d) otok Grenland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jedeća dva zadatka dopuni rečenic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Koristeći se džepnim računalom izračunaj gustoću naseljenosti Afrike ako je površina Afrike 30 370 000 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a prema procjenama u Africi je sredinom 2018. godine živjelo 1 287 920 518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stoća naseljenosti Afrike iznosi 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roj stanovnika svijeta __________ (upisati raste/pada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worldometers.info/world-population/" TargetMode="External"/><Relationship Id="rId4" Type="http://schemas.openxmlformats.org/officeDocument/2006/relationships/hyperlink" Target="https://learningapps.org/watch?v=piajhqsza20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s://unstats.un.org/unsd/demographic-social/products/dyb" TargetMode="External"/><Relationship Id="rId12" Type="http://schemas.openxmlformats.org/officeDocument/2006/relationships/hyperlink" Target="https://unstats.un.org/unsd/demographic-social/products/vitstats/index.cshtml" TargetMode="External"/><Relationship Id="rId13" Type="http://schemas.openxmlformats.org/officeDocument/2006/relationships/hyperlink" Target="https://www.worldometers.info/world-population/" TargetMode="External"/><Relationship Id="rId14" Type="http://schemas.openxmlformats.org/officeDocument/2006/relationships/hyperlink" Target="https://learningapps.org/watch?v=piajhqsza20" TargetMode="External"/><Relationship Id="rId15" Type="http://schemas.openxmlformats.org/officeDocument/2006/relationships/hyperlink" Target="https://www.mentimeter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22:55:00Z</dcterms:created>
  <dc:creator>Jasna</dc:creator>
  <dc:description/>
  <cp:keywords/>
  <dc:language>en-US</dc:language>
  <cp:lastModifiedBy>Vinko Balaško</cp:lastModifiedBy>
  <dcterms:modified xsi:type="dcterms:W3CDTF">2020-02-19T16:27:00Z</dcterms:modified>
  <cp:revision>8</cp:revision>
  <dc:subject/>
  <dc:title/>
</cp:coreProperties>
</file>